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521714204"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307808934"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2090168010"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858988234"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263985612"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743010343"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960650781"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